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青海省“安康杯”竞赛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先进集体和优秀个人名单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全省“安康杯”竞赛优胜单位名单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西宁市排水公司城南污水处理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西宁南联商砼有限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青海天地乐科技有限责任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青海康普生物科技股份有限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海东市乐都区粮油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青海湖源牧业开发有限责任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青海昆源矿业有限公司</w:t>
      </w:r>
    </w:p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包头市山峰公交有限公司门源分公司</w:t>
      </w:r>
    </w:p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青海夏华清真肉食品有限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青海省贵德县自来水公司</w:t>
      </w:r>
    </w:p>
    <w:p>
      <w:pPr>
        <w:pStyle w:val="Normal"/>
        <w:spacing w:lineRule="exact" w:line="600"/>
        <w:ind w:firstLine="64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黄南州汽车客运总站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青海盐业股份有限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、青海江仓能源发展有限责任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、青海省烟草公司西宁市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、青海省高原科技发展有限公司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、青海宝鉴堂国药有限公司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、青海华电德令哈太阳能发电有限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、青海省门源监狱（浩门农场）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、青海省公路工程建设总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、青海金安建设工程有限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、中国新兴建设开发总公司青海分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、青海省第六地质矿产勘查院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、青海省有色地质矿产勘查局七队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、青海水利水电科学研究院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、青海油田管道输油处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、青海油田井下作业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、水电四局投资公司尼那电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、黄河水电公司新能源分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网青海省电力</w:t>
      </w:r>
      <w:r>
        <w:rPr>
          <w:rFonts w:ascii="仿宋_GB2312;仿宋" w:hAnsi="仿宋_GB2312;仿宋" w:eastAsia="仿宋_GB2312;仿宋"/>
          <w:sz w:val="32"/>
          <w:szCs w:val="32"/>
        </w:rPr>
        <w:t>公司黄化供电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、国网青海省电力公司海北供电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、中国邮政集团公司黄南州分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、中国邮政集团公司玉树州分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、中国电信青海公司海西分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eastAsia="仿宋_GB2312;仿宋"/>
          <w:sz w:val="32"/>
          <w:szCs w:val="32"/>
        </w:rPr>
        <w:t>、中国电信青海公司格尔木分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、中国移动通信集团青海有限公司网络管理中心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、青海桥电实业有限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青海水利水电工程局有限责任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eastAsia="仿宋_GB2312;仿宋"/>
          <w:sz w:val="32"/>
          <w:szCs w:val="32"/>
        </w:rPr>
        <w:t>、中国石油青海销售公司非油品经营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eastAsia="仿宋_GB2312;仿宋"/>
          <w:sz w:val="32"/>
          <w:szCs w:val="32"/>
        </w:rPr>
        <w:t>、青海物产物资配送有限责任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、青海省门源种马场</w:t>
      </w:r>
    </w:p>
    <w:p>
      <w:pPr>
        <w:pStyle w:val="Normal"/>
        <w:spacing w:lineRule="exact" w:line="600"/>
        <w:ind w:firstLine="472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二、全省“安康杯”竞赛优胜班组名单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青海康普生物科技股份有限公司超临界</w:t>
      </w:r>
      <w:r>
        <w:rPr>
          <w:rFonts w:eastAsia="仿宋_GB2312;仿宋" w:ascii="仿宋_GB2312;仿宋" w:hAnsi="仿宋_GB2312;仿宋"/>
          <w:sz w:val="32"/>
          <w:szCs w:val="32"/>
        </w:rPr>
        <w:t>CO2</w:t>
      </w:r>
      <w:r>
        <w:rPr>
          <w:rFonts w:ascii="仿宋_GB2312;仿宋" w:hAnsi="仿宋_GB2312;仿宋" w:eastAsia="仿宋_GB2312;仿宋"/>
          <w:sz w:val="32"/>
          <w:szCs w:val="32"/>
        </w:rPr>
        <w:t>萃取车间班组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西宁市排水公司城南污水处理厂水区班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西宁南联商砼有限公司试验室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青海天地乐科技有限责任公司电灶组装车间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青海佳通太阳能新材料有限公司冶炼车间一号炉甲班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德令哈市污水处理厂水区车间三班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青海省门源县公路养护队养护机械班组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祁连县林场八宝护林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青海省贵德县贵德清青稞酒业酿造有限公司酿造班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黄南州汽车客运总站客运组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西部矿业股份有限公司锡铁山分公司磨浮车间</w:t>
      </w:r>
      <w:r>
        <w:rPr>
          <w:rFonts w:eastAsia="仿宋_GB2312;仿宋" w:ascii="仿宋_GB2312;仿宋" w:hAnsi="仿宋_GB2312;仿宋"/>
          <w:sz w:val="32"/>
          <w:szCs w:val="32"/>
        </w:rPr>
        <w:t>203</w:t>
      </w:r>
      <w:r>
        <w:rPr>
          <w:rFonts w:ascii="仿宋_GB2312;仿宋" w:hAnsi="仿宋_GB2312;仿宋" w:eastAsia="仿宋_GB2312;仿宋"/>
          <w:sz w:val="32"/>
          <w:szCs w:val="32"/>
        </w:rPr>
        <w:t>班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西宁特殊钢股份有限公司精棒线分厂准备工段两辊预装班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、青海省烟草公司西宁市公司物流配送中心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、青海省门源种马场药草梁机耕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16"/>
          <w:szCs w:val="16"/>
        </w:rPr>
      </w:pP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、青海第一路桥建设有限公司民和至小峡公路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标合同段项目部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、正平路桥建设股份有限公司共玉公路</w:t>
      </w:r>
      <w:r>
        <w:rPr>
          <w:rFonts w:eastAsia="仿宋_GB2312;仿宋" w:ascii="仿宋_GB2312;仿宋" w:hAnsi="仿宋_GB2312;仿宋"/>
          <w:sz w:val="32"/>
          <w:szCs w:val="32"/>
        </w:rPr>
        <w:t>A3</w:t>
      </w:r>
      <w:r>
        <w:rPr>
          <w:rFonts w:ascii="仿宋_GB2312;仿宋" w:hAnsi="仿宋_GB2312;仿宋" w:eastAsia="仿宋_GB2312;仿宋"/>
          <w:sz w:val="32"/>
          <w:szCs w:val="32"/>
        </w:rPr>
        <w:t>标钢筋班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、青海省东川监狱八监区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、青海省高等级公路建设管理局多巴收费站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、青海天驰建设集团有限责任公司九欣项目部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、青海盈吉建筑集团有限公司紫御</w:t>
      </w:r>
      <w:r>
        <w:rPr>
          <w:rFonts w:ascii="仿宋_GB2312;仿宋" w:hAnsi="仿宋_GB2312;仿宋" w:eastAsia="仿宋_GB2312;仿宋"/>
          <w:sz w:val="36"/>
          <w:szCs w:val="36"/>
        </w:rPr>
        <w:t>蘭</w:t>
      </w:r>
      <w:r>
        <w:rPr>
          <w:rFonts w:ascii="仿宋_GB2312;仿宋" w:hAnsi="仿宋_GB2312;仿宋" w:eastAsia="仿宋_GB2312;仿宋"/>
          <w:sz w:val="32"/>
          <w:szCs w:val="32"/>
        </w:rPr>
        <w:t>庭项目木工班组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、青海省第四地质矿产勘查院西宁—海东地区石灰岩矿和石英岩矿调查评价项目班组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、青海省第五地质矿产勘查院夏日哈木项目组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、青海省黑泉水库水力发电厂检修部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、青海油田社区管理中心东区供热公司九号锅炉房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、青海油田测试公司测井一中队一分队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、水电四局第六分局京沈客专项目部安全质量部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、青海黄河水电公司大坝管理中心拉西瓦观测班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、国网青海省电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司</w:t>
      </w:r>
      <w:r>
        <w:rPr>
          <w:rFonts w:ascii="仿宋_GB2312;仿宋" w:hAnsi="仿宋_GB2312;仿宋" w:eastAsia="仿宋_GB2312;仿宋"/>
          <w:sz w:val="32"/>
          <w:szCs w:val="32"/>
        </w:rPr>
        <w:t>海北供电公司带电作业班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、国网青海省电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司</w:t>
      </w:r>
      <w:r>
        <w:rPr>
          <w:rFonts w:ascii="仿宋_GB2312;仿宋" w:hAnsi="仿宋_GB2312;仿宋" w:eastAsia="仿宋_GB2312;仿宋"/>
          <w:sz w:val="32"/>
          <w:szCs w:val="32"/>
        </w:rPr>
        <w:t>海西供电公司输电运检二班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color w:val="000000"/>
          <w:kern w:val="0"/>
          <w:sz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中国邮政集团公司青海省泽库县分公司投递班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color w:val="000000"/>
          <w:kern w:val="0"/>
          <w:sz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中国邮政集团公司青海省茫崖分公司大河坝支局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</w:rPr>
        <w:t>3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中国电信青海公司海北分公司门源线务段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、中国电信青海公司海南州分公司办公室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国移动通信集团青海有限公司尖扎县分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青海益和检修安装有限公司电机检修车间高压电机班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青海雪龙滩水力发电有限责任公司发电车间运行六班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、中国石油青海黄南销售分公司黄南第二加油站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青海物产工业投资有限公司检修车间钳工班</w:t>
      </w:r>
    </w:p>
    <w:p>
      <w:pPr>
        <w:pStyle w:val="Normal"/>
        <w:spacing w:lineRule="exact" w:line="600"/>
        <w:ind w:firstLine="645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青海桥头铝电股份有限公司铝合金分公司铸轧车间运行四班</w:t>
      </w:r>
    </w:p>
    <w:p>
      <w:pPr>
        <w:pStyle w:val="Normal"/>
        <w:spacing w:lineRule="exact" w:line="600"/>
        <w:ind w:firstLine="48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三、全省“安康杯”竞赛组织工作优秀单位名单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西宁市总工会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国网青海省电力公司海南供电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青海油田公司采气一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中国电信青海省工会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青海省监狱系统工会</w:t>
      </w:r>
    </w:p>
    <w:p>
      <w:pPr>
        <w:pStyle w:val="Normal"/>
        <w:spacing w:lineRule="exact" w:line="600"/>
        <w:ind w:firstLine="48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四、全省“安康杯”竞赛组织工作优秀个人名单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张学刚    西宁市东川工业园区工会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王  韬    格尔木市总工会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王锦文    青海省重工机械轻纺工会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马长文    国网西宁供电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许守军    青海方园建筑工贸有限责任公司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张海云    青海省交通运输工会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张贵良    青海水电集团玉树电力公司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董其彪    中国水利水电第四工程局有限公司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60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1"/>
        <w:szCs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1"/>
        <w:szCs w:val="21"/>
      </w:rPr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1:00Z</dcterms:created>
  <dc:creator>微软用户</dc:creator>
  <dc:description/>
  <dc:language>en-US</dc:language>
  <cp:lastModifiedBy>Administrator</cp:lastModifiedBy>
  <cp:lastPrinted>2016-04-05T10:59:00Z</cp:lastPrinted>
  <dcterms:modified xsi:type="dcterms:W3CDTF">2016-10-11T07:15:15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