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省总工会机关干部“下接办“活动工作组台帐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67"/>
        <w:gridCol w:w="1763"/>
        <w:gridCol w:w="1705"/>
        <w:gridCol w:w="932"/>
        <w:gridCol w:w="2489"/>
      </w:tblGrid>
      <w:tr>
        <w:trPr>
          <w:trHeight w:val="1021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带队领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部室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</w:tr>
      <w:tr>
        <w:trPr>
          <w:trHeight w:val="926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基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单位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月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至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月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021" w:hRule="exac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基层单位联 系 人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</w:tr>
      <w:tr>
        <w:trPr>
          <w:trHeight w:val="66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0"/>
              </w:rPr>
              <w:t>基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0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0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0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0"/>
              </w:rPr>
              <w:t>反映的主要问题及办理情况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</w:tc>
      </w:tr>
      <w:tr>
        <w:trPr>
          <w:trHeight w:val="13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带队领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40" w:hanging="0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640" w:hanging="0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640" w:hanging="0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方正仿宋简体" w:hAnsi="方正仿宋简体" w:cs="Times New Roman" w:eastAsia="方正仿宋简体"/>
                <w:kern w:val="0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ind w:firstLine="640"/>
        <w:jc w:val="both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644" w:right="1587" w:gutter="0" w:header="851" w:top="1701" w:footer="992" w:bottom="1701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8725</wp:posOffset>
              </wp:positionH>
              <wp:positionV relativeFrom="paragraph">
                <wp:posOffset>-3365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2.65pt;mso-position-vertical-relative:text;margin-left:4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i41">
    <w:name w:val="hei4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16:00Z</dcterms:created>
  <dc:creator>雨林木风</dc:creator>
  <dc:description/>
  <dc:language>en-US</dc:language>
  <cp:lastModifiedBy>Administrator</cp:lastModifiedBy>
  <cp:lastPrinted>2016-03-04T16:58:00Z</cp:lastPrinted>
  <dcterms:modified xsi:type="dcterms:W3CDTF">2016-10-11T04:23:32Z</dcterms:modified>
  <cp:revision>3</cp:revision>
  <dc:subject/>
  <dc:title>青海省总工会2009年工会工作的总体要求和工作重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