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/>
      </w:pPr>
      <w:r>
        <w:rPr>
          <w:b/>
          <w:bCs/>
          <w:sz w:val="36"/>
          <w:szCs w:val="36"/>
        </w:rPr>
        <w:t>青海五一劳动奖章获得者推荐审批表填表说明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用打印方式填写，使用仿宋小四号字，数字统一使用阿拉伯数字，照片用线缝上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姓名和工作单位必须填写准确全称，籍贯填写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省（区、市）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五、职务、职称和技术等级按国家有关规定填写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六、简历从学徒或初中毕业填起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主要事迹力求简明，重点突出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签署意见栏必须填写明确意见，并签名、盖章。签名要字迹工整，盖个人印章无效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九、随表附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张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寸本人照片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、此表填写一式三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或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双面打印，填表说明不打印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一、切勿改变字体大小，格式及页面设置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lenovo</dc:creator>
  <dc:description/>
  <cp:keywords/>
  <dc:language>en-US</dc:language>
  <cp:lastModifiedBy>微软用户</cp:lastModifiedBy>
  <dcterms:modified xsi:type="dcterms:W3CDTF">2014-03-24T02:19:00Z</dcterms:modified>
  <cp:revision>19</cp:revision>
  <dc:subject/>
  <dc:title>全国五一劳动奖章获得者推荐审批表</dc:title>
</cp:coreProperties>
</file>