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五一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小四号字，数字统一使用阿拉伯数字，照片用线缝上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姓名和工作单位必须填写准确全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省（区、市）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（区、市）总工会、全国产业工会、中共中央直属机关工会联合会和中央国家机关工会联合会，其中推荐单位为驻会全国产业工会的，须与相关省（区、市）总工会在“推荐单位意见”栏中共同签署意见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职务、职称和技术等级按国家有关规定填写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七、简历从学徒或初中毕业填起，精确到月，不要有断档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主要事迹力求简明，重点突出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签署意见栏必须填写明确意见，并签名、盖章。签名要字迹工整，盖个人印章无效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、切勿改变字体大小，格式及页面设置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一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二、填表说明不打印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2:00Z</dcterms:created>
  <dc:creator>lenovo</dc:creator>
  <dc:description/>
  <cp:keywords/>
  <dc:language>en-US</dc:language>
  <cp:lastModifiedBy>朱丹</cp:lastModifiedBy>
  <dcterms:modified xsi:type="dcterms:W3CDTF">2016-03-14T02:37:00Z</dcterms:modified>
  <cp:revision>3</cp:revision>
  <dc:subject/>
  <dc:title>全国五一劳动奖章获得者推荐审批表</dc:title>
</cp:coreProperties>
</file>