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44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青海省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青海省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90"/>
        <w:gridCol w:w="162"/>
        <w:gridCol w:w="1152"/>
        <w:gridCol w:w="1008"/>
        <w:gridCol w:w="859"/>
        <w:gridCol w:w="563"/>
        <w:gridCol w:w="162"/>
        <w:gridCol w:w="1296"/>
        <w:gridCol w:w="2170"/>
        <w:gridCol w:w="162"/>
      </w:tblGrid>
      <w:tr>
        <w:trPr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参加工作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码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务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称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4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个  人  简  历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9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9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" w:ascii="黑体" w:hAnsi="黑体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5261" w:hRule="exac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506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2007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632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487" w:hRule="exac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ind w:left="5216" w:hanging="5231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</w:t>
            </w:r>
          </w:p>
          <w:p>
            <w:pPr>
              <w:pStyle w:val="Normal"/>
              <w:spacing w:before="175" w:after="0"/>
              <w:ind w:firstLine="5219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50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年   月   日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088" w:hRule="exac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青 海 省 总 工 会</w:t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before="175" w:after="0"/>
              <w:ind w:firstLine="522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500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2:00Z</dcterms:created>
  <dc:creator>番茄花园</dc:creator>
  <dc:description/>
  <dc:language>en-US</dc:language>
  <cp:lastModifiedBy>Administrator</cp:lastModifiedBy>
  <cp:lastPrinted>2014-03-25T08:59:00Z</cp:lastPrinted>
  <dcterms:modified xsi:type="dcterms:W3CDTF">2017-03-06T09:26:54Z</dcterms:modified>
  <cp:revision>7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