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eastAsia="zh-CN"/>
        </w:rPr>
        <w:t>青海省</w:t>
      </w:r>
      <w:r>
        <w:rPr>
          <w:b/>
          <w:bCs/>
          <w:sz w:val="48"/>
          <w:szCs w:val="48"/>
        </w:rPr>
        <w:t>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青海省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455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2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3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634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eastAsia="zh-CN"/>
              </w:rPr>
              <w:t>青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eastAsia="zh-CN"/>
              </w:rPr>
              <w:t>海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  <w:lang w:eastAsia="zh-CN"/>
              </w:rPr>
              <w:t>省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 xml:space="preserve">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0:00Z</dcterms:created>
  <dc:creator>番茄花园</dc:creator>
  <dc:description/>
  <dc:language>en-US</dc:language>
  <cp:lastModifiedBy>Administrator</cp:lastModifiedBy>
  <cp:lastPrinted>2014-01-15T11:31:00Z</cp:lastPrinted>
  <dcterms:modified xsi:type="dcterms:W3CDTF">2017-03-06T09:27:37Z</dcterms:modified>
  <cp:revision>54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