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sz w:val="32"/>
          <w:u w:val="single"/>
        </w:rPr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Administrator</cp:lastModifiedBy>
  <cp:lastPrinted>2011-02-15T15:37:00Z</cp:lastPrinted>
  <dcterms:modified xsi:type="dcterms:W3CDTF">2017-03-06T09:12:42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